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20"/>
          <w:u w:val="single"/>
        </w:rPr>
        <w:t xml:space="preserve">IP phone firmware 2291 Code Drop Release Notes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0"/>
          <w:u w:val="single"/>
        </w:rPr>
      </w:pPr>
      <w:r>
        <w:rPr>
          <w:rFonts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Release version : 229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Previous build:  229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By: Eric We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Date:Jan/12/201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color w:val="FF0000"/>
          <w:sz w:val="20"/>
          <w:u w:val="none"/>
        </w:rPr>
      </w:pPr>
      <w:r>
        <w:rPr>
          <w:rFonts w:ascii="Times New Roman" w:hAnsi="Times New Roman"/>
          <w:b w:val="false"/>
          <w:color w:val="FF0000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color w:val="auto"/>
          <w:sz w:val="20"/>
          <w:u w:val="single"/>
        </w:rPr>
      </w:pPr>
      <w:r>
        <w:rPr>
          <w:rFonts w:ascii="Times New Roman" w:hAnsi="Times New Roman"/>
          <w:b/>
          <w:color w:val="auto"/>
          <w:sz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eatures included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B. SCR li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Fixed – Released to QA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"/>
        <w:gridCol w:w="8897"/>
      </w:tblGrid>
      <w:tr>
        <w:trPr>
          <w:trHeight w:val="26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ID</w:t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Subject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change AW Auto Discovery option from 66 to 120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use 5060 port for SIP when IPPhone is in basic mod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17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7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C.  Known limi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D. Unit testi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asic IP phone function tes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E. Know problem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N/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. Installation Instructio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Copy all new firmware files to AltiServ sys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un tftpd32.exe at the AltiServ system.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.    Download the new firmware to all IP phone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G. Files included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he following components: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app_705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oot_705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dsp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tbl_705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exe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HLP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H. Remark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Compatible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ONLY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with OE 6.5 and later syste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Version Info: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01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13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.010B.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2291</w:t>
      </w:r>
    </w:p>
    <w:p>
      <w:pPr>
        <w:pStyle w:val="Normal"/>
        <w:widowControl w:val="false"/>
        <w:bidi w:val="0"/>
        <w:ind w:left="4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